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2 do SIWZ </w:t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ość odebranych odpadów na terenie Gminy Goszczanów w roku 2015</w:t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205" w:type="dxa"/>
        <w:jc w:val="left"/>
        <w:tblInd w:w="1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2419"/>
        <w:gridCol w:w="1134"/>
      </w:tblGrid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d odebranych odpadów komunalnych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Rodzaj odebranych odpadów komuna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Masa odebranych odpadów komunalnych [Mg]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 01 0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pakowania z tworzyw sztu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,40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 01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mieszane odpady opakowani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8,60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 01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pakowania ze szkł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9,62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3 0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esegregowane (zmieszane) odpady komun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528,30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6 01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użyte op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6,46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 01 0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dpady z betonu oraz gruz betonowy z rozbiórek i remon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20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 01 0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mieszane odpady z betonu ceglanego, odpadowych materiałów ceramicznych i elementów wyposażenia innych niż wymienione w 17 01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30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 01 0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dpady innych materiałów ceramicznych i elementów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10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 02 0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Drew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84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17 02 02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zkło oki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46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 02 0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Tworzywa sztu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32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7 03 8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dpadowa p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42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1 21*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ampy fluorescencyjne i inne odpady zawierające rt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045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1 23*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Urządzenia zawierające freo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40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1 26*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leje i tłuszcze inne niż wymienione w 20 01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02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1 27*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rby, tusze, farby drukarskie, kleje, lepiszcze i żywice zawierające substancje niebezpi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10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1 2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Farby tusze, farby drukarskie, kleje, lepiszcze i żywice inne niż wymienione w 20 01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40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1 3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Leki inne niż wymienione w 20 01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10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1 35*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Zużyte urządzenia elektryczne i elektroniczne inne niż wymienione w 20 01 21 i 20 01 23 zawierające niebezpieczne składni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,73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1 3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Zużyte urządzenia elektryczne i elektroniczne inne niż wymienione w 20 01 21 i 20 01 23  i 20 01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66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1 3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Tworzywa sztu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30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1 8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Środki ochrony rośli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0,11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3 0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dpady wielkogabary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9,28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20 03 99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dpady komunalne nie wymienione w innych podgrup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,22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5 01 0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pakowania z papieru i tektu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,30</w:t>
            </w:r>
          </w:p>
        </w:tc>
      </w:tr>
      <w:tr>
        <w:trPr>
          <w:trHeight w:val="83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 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0 02 0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dpady ulegające biodegrad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3,9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13:00Z</dcterms:created>
  <dc:creator>KMizerski</dc:creator>
  <dc:description/>
  <cp:keywords/>
  <dc:language>en-US</dc:language>
  <cp:lastModifiedBy>JANIAK.D</cp:lastModifiedBy>
  <cp:lastPrinted>2014-10-07T12:22:00Z</cp:lastPrinted>
  <dcterms:modified xsi:type="dcterms:W3CDTF">2016-04-01T09:51:00Z</dcterms:modified>
  <cp:revision>32</cp:revision>
  <dc:subject/>
  <dc:title/>
</cp:coreProperties>
</file>